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3882705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8717566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1274802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3777392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936001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1482358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7912213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5623480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00285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2559536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7933620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9312592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4569295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6410663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9651021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0883536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8911565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8425826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0657987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6963897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560124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6487556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6567908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0389790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5843351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805295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7430255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8005913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4584665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6919414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8516884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4858254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2138228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6723637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769369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7760788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9700405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1772297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3165821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2588820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3352798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8979949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9033251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7825565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3108599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1118158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